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ешению Совета  Черниг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Белор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10.09.2020 №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Style18"/>
        <w:ind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ей группы по учету предложений по проек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внесении изменений в Правила благоустройства территории Черниговского сельского поселения Белореченского района Краснодарского края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/>
        <w:tab/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>1. Ефименко И.Н. – заместитель председателя Совета Черниговского сельского поселения, председатель комисси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Панеш А.М. –  заместитель главы администрации Черниговского сельского поселения Белореченского район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Морозова Н.В. – депутат Совета Черниговского сельского поселения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Лященко О.В. – председатель ТО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винихидзе М.Н.- специалист администрации Черниговского сельского поселения Белорече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Добрицына А.А.- специалист  администрации Черниговского сельского поселения Белорече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uppressAutoHyphens w:val="true"/>
        <w:spacing w:before="0" w:after="0"/>
        <w:contextualSpacing/>
        <w:rPr/>
      </w:pPr>
      <w:r>
        <w:rPr>
          <w:sz w:val="28"/>
          <w:szCs w:val="28"/>
        </w:rPr>
        <w:t>Черниговского сельского поселения</w: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А.А. Кон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7" w:gutter="0" w:header="0" w:top="1134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left="0"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7:09:00Z</dcterms:created>
  <dc:creator>R-620-1</dc:creator>
  <dc:description/>
  <cp:keywords/>
  <dc:language>en-US</dc:language>
  <cp:lastModifiedBy>USER</cp:lastModifiedBy>
  <cp:lastPrinted>2020-09-10T13:23:00Z</cp:lastPrinted>
  <dcterms:modified xsi:type="dcterms:W3CDTF">2020-09-10T10:24:00Z</dcterms:modified>
  <cp:revision>16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